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833C0B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-3175</wp:posOffset>
            </wp:positionV>
            <wp:extent cx="1666875" cy="97155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color w:val="833C0B"/>
        </w:rPr>
        <w:t>MK</w:t>
      </w:r>
      <w:r>
        <w:rPr>
          <w:rFonts w:ascii="ＭＳ ゴシック;MS Gothic" w:hAnsi="ＭＳ ゴシック;MS Gothic" w:cs="ＭＳ ゴシック;MS Gothic" w:eastAsia="ＭＳ ゴシック;MS Gothic"/>
          <w:color w:val="833C0B"/>
        </w:rPr>
        <w:t>　プロフェッショナル・サービス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833C0B"/>
        </w:rPr>
      </w:pPr>
      <w:r>
        <w:rPr>
          <w:rFonts w:eastAsia="ＭＳ ゴシック;MS Gothic" w:cs="ＭＳ ゴシック;MS Gothic" w:ascii="ＭＳ ゴシック;MS Gothic" w:hAnsi="ＭＳ ゴシック;MS Gothic"/>
          <w:color w:val="833C0B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ビジネス戦略と情報技術の架け橋となり、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企業のビジネス革新をお約束し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color w:val="833C0B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833C0B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color w:val="833C0B"/>
        </w:rPr>
        <w:t>情報技術の役割の変化に気がついていますか？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情報技術」は加速的に進化を続け、その役割を大きく変えようとしています。かつての情報システムは、単に業務の効率化が目的でした。その後、「</w:t>
      </w:r>
      <w:r>
        <w:rPr>
          <w:rFonts w:eastAsia="ＭＳ ゴシック;MS Gothic" w:cs="ＭＳ ゴシック;MS Gothic" w:ascii="ＭＳ ゴシック;MS Gothic" w:hAnsi="ＭＳ ゴシック;MS Gothic"/>
        </w:rPr>
        <w:t>SIS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eastAsia="ＭＳ ゴシック;MS Gothic" w:cs="ＭＳ ゴシック;MS Gothic" w:ascii="ＭＳ ゴシック;MS Gothic" w:hAnsi="ＭＳ ゴシック;MS Gothic"/>
        </w:rPr>
        <w:t>Strategic Information System</w:t>
      </w:r>
      <w:r>
        <w:rPr>
          <w:rFonts w:ascii="ＭＳ ゴシック;MS Gothic" w:hAnsi="ＭＳ ゴシック;MS Gothic" w:cs="ＭＳ ゴシック;MS Gothic" w:eastAsia="ＭＳ ゴシック;MS Gothic"/>
        </w:rPr>
        <w:t>」に代表されるように、企業の戦略的な情報活用を支援する仕組みとして利用されました。しかし、今日では、情報技術そのものが、新しいビジネス戦略をもたらすようになっています。情報技術が、生産や流通の仕組みを変革し、企業の形態や組織のあり方を変え、明日のビジネスを創造しようとしています。この「情報技術」を充分に考慮したビジネス戦略が不可欠となっています。</w:t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3:23:00Z</dcterms:created>
  <dc:creator/>
  <dc:description/>
  <cp:keywords/>
  <dc:language>en-US</dc:language>
  <cp:lastModifiedBy/>
  <dcterms:modified xsi:type="dcterms:W3CDTF">2014-10-21T23:23:00Z</dcterms:modified>
  <cp:revision>0</cp:revision>
  <dc:subject/>
  <dc:title/>
</cp:coreProperties>
</file>